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HYTOCHEMICALS AND HERBAL MEDICINE</w:t>
        <w:tab/>
        <w:t xml:space="preserve">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42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. </w:t>
        <w:tab/>
        <w:t xml:space="preserve">Write the principle and methodology of Hairy root culture for the production of </w:t>
        <w:tab/>
        <w:t xml:space="preserve">secondary metabolites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 xml:space="preserve">Elaborate on the applications of plant tissue culture in the production of antidiabetic and </w:t>
        <w:tab/>
        <w:t xml:space="preserve">anti-inflammatory drugs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Explain about the Ayurvedic and Siddha system of medicine and their significanc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>Explain in detail about the classification and processing of crude drug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Comment on the role of genetics in the cultivation of medicinal pla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>Elaborate on the utilization of medicinal plants in In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>a.</w:t>
        <w:tab/>
        <w:t>How the drugs are evaluated and assayed? Explain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.</w:t>
        <w:tab/>
        <w:t>What are the extraction methods used in Alkaloid separation? Explain.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Explain about any two types of phytochemicals with two examples of each typ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List out the applications of phytochemicals in industry and healthca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  <w:t>a.</w:t>
        <w:tab/>
        <w:t>Narrate about Neutraceuticals and their significance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.</w:t>
        <w:tab/>
        <w:t>Write a note on Biocides and Biopesticid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22</Words>
  <Characters>1268</Characters>
  <CharactersWithSpaces>148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09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